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ET File System v1.0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will be long winded, but should explain everything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ET File System is a tool to assist the SFNET Area Code Hub in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ass onward to their downlinks any files which may be s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FNET International Hub. Normally the SPITFIRE newsletter,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an occasional update to the SHILOH software are common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It is of course the Area Code Hubs responsibility to see t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ke it past them and on to their downlinks. In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the SHILOH software, Mike Woltz added into the SHILO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e ability for it to search the incoming mail bundle for a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bsequently extract it. This allows the hubs to inclu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's any ZIP files, so that the downlink gets them. The most bas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as in a batch file, to put the file you want to send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 'IF EXIST' statement, if so, then you would simply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KZIP to add the ZIP to the downlinks QWK file. The problem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 is made that every downlink will call in at tha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se who dont, be it phone costs, not being able to get 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 of other legit excuses. This causes some problems, because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to do some manual intervening, s/he cant leave the 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ever, you would be sending the same file over and ov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wnlinks and when the ZIP got removed, some downlink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when they did call, Some Area Code Hubs only pu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one night and then remove it the next, murphys law se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bound to miss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es SFNET File System, it will help you distribute the fil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o got the files and more!! SFNET File System, does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 but no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eant to automate some of the duties you have as an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hub, but is not meant to absolve you of those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you will still pursue your duties as a hub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ce &lt;sp&gt; even if you have just one downlink or 100.. SF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tool not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solely around SFNET and the concep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FNET. The 3 utilities that comprise this program,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SHILOH software or they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program will read in your SHILOH.CFG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5th line of that file to obtain you SFNET address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3 characters of that address is not '000' then it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f you are not a SFNET area code hub, then this softwar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lic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ET File System comes as 3 separat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F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Program and 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IN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run after you import your QWK packet from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OD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run after the QWK packet is created for the Downlin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s get Star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locate these 3 EXE's in the same exact directory tha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LOH software, which would be SHILOIMP.COM, SHILOEXP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OH.CFG. (Remember if they cant find SHILOH.CFG, then they won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to run SFNSCFG.EXE, this utility will t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SHILOH.CFG exists and then check if you are a HUB based on your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nce those tests have been passed you are at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rocess, SFNFSCFG will have created two subdirector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did not previously exist). If your SHILOH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HIL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NODEFILE and HUBFILE directories are created underneath SHIL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HILOH\NODE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HILOH\HUBFI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&lt;A&gt; Add A Node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command prompt will automatically add in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SFNET address as it would pertain to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 is obtained from your SHILOH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put the last 3 characters of the nodes address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inue to do so, until all of the addresses ar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comprise all of your downlinks. Remember to not E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dress as there is no need to. When you are done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 ENTRY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 new entry will replace the first vacant entr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base file (DOWNLINK.DAT)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a VACANT entry as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lete a node from the database, that node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 be able to add a node if they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ew entry is obviously started out with a File Status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SFNFSCFG, but will be discussed later. For Now Press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PKZIP in your Path, if not correct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installation you will need to edit your batch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mail frim the International hub and send mail to the n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INTL.EXE and TONODES.EX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that you use to fetch mail from the Internat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ROMINTL.EXE in after the SHILOIMP statemen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OIMP A000000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you use to let the nodes come in to get their mail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DES.EXE after their packet is created, but before you have DSZ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OEXP A0???00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sz A0???000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m Bam Thank You maam, Installation is Comple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And How To Work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FS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program is used to create the neede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file (DOWNLINK.DAT) in which your downlink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deleted from it or file status altered?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dele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.DAT is a simple binary data file that would co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your downlinks. Each record contains only two items,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a True/False string that denotes their file status. (TRU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latest files, FALSE means they did not) DOWNLINK.D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in Configuration program but is also relied o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by the FROMINTL.EXE and TONODES.EX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main menu for SFNFS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SFNET File System v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Copyright 1995 by Ross Casse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e Dark Corner BBS (864)573-7069 SupraFax 28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DESQview Detected]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[Configuration Menu For SFNET Hub A080300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dd Node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View Node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oggle A Nodes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Delete A Node From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emove Your DownLink DataBase File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[ A V T D R Q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dd Node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DD nodes to the database file, here is wh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SFNET File System v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Copyright 1995 by Ross Casse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e Dark Corner BBS (864)573-7069 SupraFax 28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DESQview Detected]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wnlink  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0803003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wnlink Node ID To Add [Enter Quits]: A0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command prompt adds in the first 5 characters for you?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last 3 characters of the downlinks node ID and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, until all links are entered, then Pres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to return to the main menu. You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xisting link, nor should you enter in your own address.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try, the first VACANT record will be used for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ries total 10 or more, it will scroll to the next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View Node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way for you to go in and spot check your nod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correctness or verify file stat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ries total 10 or more, it will scroll to the next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the View fea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SFNET File System v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Copyright 1995 by Ross Casse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e Dark Corner BBS (864)573-7069 SupraFax 28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DESQview Detected]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wnlink  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0803003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oggle A Nodes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toggle a nodes file status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, this would allow you to resend ZIP files to a nod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failed transf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the TOGGLE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SFNET File System v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Copyright 1995 by Ross Casse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e Dark Corner BBS (864)573-7069 SupraFax 28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DESQview Detected]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wnlink  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0803003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de ID To Toggle: [Enter Quits] A0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ries total 10 or more, it will scroll to the next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Delete A Node From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remove a node from the DATABASE, such as when a nod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or for whatever reason? When removed the NODES recor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CANT and file Status is set to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SFNET File System v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Copyright 1995 by Ross Casse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e Dark Corner BBS (864)573-7069 SupraFax 28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DESQview Detected]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wnlink  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0803003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de ID To Remove: [Enter Quits] A0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ries total 10 or more, it will scroll to the next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emove Your DownLink DataBase File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remove the whole database file, usually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messed up on entering the info, or if you change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at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SFNET File System v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Copyright 1995 by Ross Casse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e Dark Corner BBS (864)573-7069 SupraFax 28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[DESQview Detected]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U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Existing DataBase, Means You Will Have To Start O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You Want To Remove Your Existing Database [Y/n]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IN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FNFSCFG will create the needed directories for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to do its thing. No need to worry, FROMINT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hould you accidentally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irst looks to see if it can find SHILOH.CFG, then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INK.DAT, if both or either are not found, it will halt, With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. If both of the above files are found it will proc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.ZIP in its current directory, if no ZIP files were found it ha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action. If ZIP files were found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INTL makes a call to PKZIP and creates 2 ZIP files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ZIP file is created in the NODEFILE directory, the other in the H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The HUBFILE directory is usefull for insuring that you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backup copies of the incoming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s will be named according to the current date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therwards if the current date is 12-09-95 the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DEC0995.ZIP, If the date was 01-05-96 then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AN0596.ZI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ZIPS would be zipped up into the two new ZIP fil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ZIP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IPPING and deleting has been accomplished, then FROMIN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DOWNLINK.DAT to change all your Downlinks Fil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goes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like FROMINTL, looks for SHILOH.CFG and DOWNLIN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y exist, if not it will halt with a 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DES also relies on SFDOORS.DAT to obtain the calling Nodes ID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is not found, TONODES then will see if you specified a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ommand line (For those hubs who prescan), if this fails TO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5 second delay. After the above tests have passed TO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the NODEFILE directory for the existence of any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FROMINTL created, if none are found, TONODES halts and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If a ZIP file is found, it will match up the NODE ID of the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via SFDOORS.DAT or Command line with that in the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at NODES file status should already be true, then TO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nd take no action, should the nodes File status be FALSE, t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PKZIP to add the ZIP file to the QWK created by SHILOEXP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ame is determined by your NODE ID in your SHILOH.CFG fi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ing then the QWK name would be the NODE ID + .QWK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ee prescan section) After the ZIP file has been added to the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S file status is switch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Go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scann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-scanning the mail packets for your nodes usa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OEXP /PRE=A080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0803000.QWK A080302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ODES A080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RE= command for SHILOEXP tells SHILOEXP to create A0803000.Q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0803020 without the benifit of SFDOORS.DAT. Since I pres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or several people myself in SFNET, I rename their QWK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ir NODE ID, and this is how I have it coded for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n TONODES.EXE. You then RENAME the mail pack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d of that node, then run TONODES with that NODE ID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have the same effect and function as it does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ing in via the standard scripted method. Keep in mind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, it is under the assumption that the node is going to po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erefore if a existing QWK packet is still present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run, I dont create another QWK. I have things setup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t QWK's. This practice insures that the downlink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that they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mphasized earlier, this utility will not absolve you of your du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ode Hub. This program does not remove the ZIP files it cre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nually go in and be aware of any 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FILE directory, making sure all NODES have received it by vie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then after a period of time determined by you, remove 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, because you could end up resending older ZIPS.. Lik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095.ZIP could still be there when a JAN1096.ZIP gets created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both would get sent, even though DEC1095.ZIP was sent earli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self and your downlinks accountable f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, by expecting them to call daily if they wan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staying up to date. SFNET FIle System is designed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duties, but not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(C)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Shiloh and SFNET are Copyrighted Trademarks By Mike Wolt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Creek Software. (Thanks M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ummins for providing some programming code for which SF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who endured many of my phone calls to provid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utility and for providing code SNIPPETS in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file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e Shipley for input and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 in this utility, usage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program should function properly if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ET: A08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Area Code Just Changed, am retaining 803 for the time be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